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spacing w:before="0" w:after="280"/>
        <w:rPr/>
      </w:pPr>
      <w:r>
        <w:rPr>
          <w:b/>
          <w:bCs/>
          <w:color w:val="333333"/>
          <w:sz w:val="24"/>
          <w:szCs w:val="24"/>
        </w:rPr>
        <w:t>Manipulando html, javascript e flash dentro do Fireworks MX</w:t>
      </w:r>
      <w:r>
        <w:rPr/>
        <w:br/>
      </w:r>
      <w:r>
        <w:rPr>
          <w:color w:val="009F9F"/>
        </w:rPr>
        <w:br/>
        <w:t>Data:</w:t>
      </w:r>
      <w:r>
        <w:rPr/>
        <w:t>12/05/2002</w:t>
      </w:r>
      <w:r>
        <w:rPr>
          <w:color w:val="009F9F"/>
        </w:rPr>
        <w:br/>
        <w:t>Por:</w:t>
      </w:r>
      <w:r>
        <w:rPr/>
        <w:t>Eduardo Carrega</w:t>
      </w:r>
    </w:p>
    <w:p>
      <w:pPr>
        <w:pStyle w:val="Texto"/>
        <w:rPr/>
      </w:pPr>
      <w:r>
        <w:rPr/>
        <w:t>Que tal abrirmos uma janela pop up diretamente de um trabalho feito no Fireworks? Que tal inserirmos na edição dentro do Fireworks um arquivo Flash(swf)?</w:t>
      </w:r>
    </w:p>
    <w:p>
      <w:pPr>
        <w:pStyle w:val="Texto"/>
        <w:rPr/>
      </w:pPr>
      <w:r>
        <w:rPr/>
        <w:t>Que tal gerar diretamente do Fire texto html selecionável e com formatações de cores, tamanho, link, tudo funcionando perfeitamente como se tivesse sido feito em um editor html? Que tal provarmos que isso é possivel!</w:t>
      </w:r>
    </w:p>
    <w:p>
      <w:pPr>
        <w:pStyle w:val="Texto"/>
        <w:rPr/>
      </w:pPr>
      <w:hyperlink r:id="rId3">
        <w:r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524000" cy="2047875"/>
              <wp:effectExtent l="0" t="0" r="0" b="0"/>
              <wp:wrapSquare wrapText="bothSides"/>
              <wp:docPr id="1" name="pop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op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8" t="-13" r="-18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0" cy="2047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color w:val="006699"/>
        </w:rPr>
        <w:t>Clique aqui e veja o que você pode com o Fireworks.</w:t>
      </w:r>
    </w:p>
    <w:p>
      <w:pPr>
        <w:pStyle w:val="Texto"/>
        <w:rPr/>
      </w:pPr>
      <w:r>
        <w:rPr/>
        <w:t>Dizem que 13 é numero de azar, outros, que é o número da sorte ou do bom palpite... espero que dessa vez eu tenha tido um bom e passe algo realmente surpreendente para vocês fiéis leitores da coluna de Fireworks em nossa 13ª coluna.</w:t>
      </w:r>
    </w:p>
    <w:p>
      <w:pPr>
        <w:pStyle w:val="Texto"/>
        <w:rPr/>
      </w:pPr>
      <w:r>
        <w:rPr/>
        <w:t>Como já vem sendo habitual, a coluna não aborda somente objetos do Fireworks, mas a integração que ele possui com o contexto principal de nosso trabalho, a construção de paginas web usando e abusando da integração dos softwares!</w:t>
      </w:r>
    </w:p>
    <w:p>
      <w:pPr>
        <w:pStyle w:val="Texto"/>
        <w:rPr/>
      </w:pPr>
      <w:r>
        <w:rPr/>
        <w:t>Vamos dessa vez tentar chegar ao extremo da integração que a Macromedia nos fornece, usando o Fireworks nada mais nada menos que para finalizar um html, e não gerar uma previsão ou layout somente, é uma técnica um pouco mais elaborada que exige um pouco de conhecimento e intimidade do web designer com ao menos tags html, java script, pois será necessário destinguí-los e copiá-los com precisão.</w:t>
      </w:r>
    </w:p>
    <w:p>
      <w:pPr>
        <w:pStyle w:val="Texto"/>
        <w:rPr/>
      </w:pPr>
      <w:r>
        <w:rPr/>
        <w:t>Nosso objetivo de hoje:</w:t>
      </w:r>
    </w:p>
    <w:p>
      <w:pPr>
        <w:pStyle w:val="Texto"/>
        <w:rPr/>
      </w:pPr>
      <w:hyperlink r:id="rId6">
        <w:r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080135</wp:posOffset>
              </wp:positionH>
              <wp:positionV relativeFrom="line">
                <wp:posOffset>6593205</wp:posOffset>
              </wp:positionV>
              <wp:extent cx="409575" cy="409575"/>
              <wp:effectExtent l="0" t="0" r="0" b="0"/>
              <wp:wrapSquare wrapText="bothSides"/>
              <wp:docPr id="2" name="1" descr="">
                <a:hlinkClick xmlns:a="http://schemas.openxmlformats.org/drawingml/2006/main" r:id="rId5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1" descr="">
                        <a:hlinkClick r:id="rId5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88" t="-88" r="-88" b="-8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9575" cy="4095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color w:val="006699"/>
        </w:rPr>
        <w:t>1 - Usar o Fireworks para criar 3 botões (se editáveis em Fireworks MX suportarão a propriedade de variável de texto).</w:t>
      </w:r>
    </w:p>
    <w:p>
      <w:pPr>
        <w:pStyle w:val="Texto"/>
        <w:rPr/>
      </w:pPr>
      <w:r>
        <w:rPr/>
        <w:br/>
      </w:r>
      <w:hyperlink r:id="rId9">
        <w:r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080135</wp:posOffset>
              </wp:positionH>
              <wp:positionV relativeFrom="line">
                <wp:posOffset>7165340</wp:posOffset>
              </wp:positionV>
              <wp:extent cx="390525" cy="390525"/>
              <wp:effectExtent l="0" t="0" r="0" b="0"/>
              <wp:wrapSquare wrapText="bothSides"/>
              <wp:docPr id="3" name="2" descr="">
                <a:hlinkClick xmlns:a="http://schemas.openxmlformats.org/drawingml/2006/main" r:id="rId8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2" descr="">
                        <a:hlinkClick r:id="rId8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92" t="-92" r="-92" b="-9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90525" cy="390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color w:val="006699"/>
        </w:rPr>
        <w:t>2 - Criar um link JavaScript nos botões que dispense a reedição ou emplementação do html gerado no Fireworks posteiormente por um editor html.</w:t>
      </w:r>
    </w:p>
    <w:p>
      <w:pPr>
        <w:pStyle w:val="Texto"/>
        <w:rPr/>
      </w:pPr>
      <w:hyperlink r:id="rId12">
        <w:r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080135</wp:posOffset>
              </wp:positionH>
              <wp:positionV relativeFrom="line">
                <wp:posOffset>7606030</wp:posOffset>
              </wp:positionV>
              <wp:extent cx="390525" cy="390525"/>
              <wp:effectExtent l="0" t="0" r="0" b="0"/>
              <wp:wrapSquare wrapText="bothSides"/>
              <wp:docPr id="4" name="3" descr="">
                <a:hlinkClick xmlns:a="http://schemas.openxmlformats.org/drawingml/2006/main" r:id="rId11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3" descr="">
                        <a:hlinkClick r:id="rId11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92" t="-92" r="-92" b="-9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90525" cy="390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color w:val="006699"/>
        </w:rPr>
        <w:t>3 - Criar os textos dentro do Dreamweaver num documento à parte e formatá-los, depois inserí-lo no Fireworks via copiar/colar.</w:t>
      </w:r>
    </w:p>
    <w:p>
      <w:pPr>
        <w:pStyle w:val="Texto"/>
        <w:rPr/>
      </w:pPr>
      <w:r>
        <w:rPr/>
        <w:br/>
      </w:r>
      <w:hyperlink r:id="rId15">
        <w:r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080135</wp:posOffset>
              </wp:positionH>
              <wp:positionV relativeFrom="line">
                <wp:posOffset>8178165</wp:posOffset>
              </wp:positionV>
              <wp:extent cx="390525" cy="390525"/>
              <wp:effectExtent l="0" t="0" r="0" b="0"/>
              <wp:wrapSquare wrapText="bothSides"/>
              <wp:docPr id="5" name="4" descr="">
                <a:hlinkClick xmlns:a="http://schemas.openxmlformats.org/drawingml/2006/main" r:id="rId14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4" descr="">
                        <a:hlinkClick r:id="rId14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92" t="-92" r="-92" b="-9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90525" cy="390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color w:val="006699"/>
        </w:rPr>
        <w:t>4 - Inserir um Flash pelo Dreamweaver no mesmo documento do texto, em seguida, copiar sua codificação para o Fireworks da mesma forma do texto.</w:t>
      </w:r>
    </w:p>
    <w:p>
      <w:pPr>
        <w:pStyle w:val="Texto"/>
        <w:rPr/>
      </w:pPr>
      <w:hyperlink r:id="rId16">
        <w:r>
          <w:rPr>
            <w:rStyle w:val="InternetLink"/>
          </w:rPr>
          <w:t>Clique aqui e baixe os arquivos utilizados para fazer a matéria.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before="280" w:after="280"/>
    </w:pPr>
    <w:rPr>
      <w:rFonts w:ascii="Arial" w:hAnsi="Arial" w:eastAsia="Arial Unicode MS" w:cs="Arial"/>
      <w:color w:val="666666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window.open(&apos;/web/colunistas/fireworks/13/popflash.html&apos;,&apos;pop&apos;,&apos;width=300,height=380, scrollbars=no, status=yes&apos;);void(0);" TargetMode="External"/><Relationship Id="rId4" Type="http://schemas.openxmlformats.org/officeDocument/2006/relationships/image" Target="media/image2.jpeg"/><Relationship Id="rId5" Type="http://schemas.openxmlformats.org/officeDocument/2006/relationships/hyperlink" Target="javascript:window.open(&apos;/web/colunistas/fireworks/13/01.html&apos;,&apos;01&apos;,&apos;width=350, height=380, status=yes, scrollbars=yes&apos;);void(0);" TargetMode="External"/><Relationship Id="rId6" Type="http://schemas.openxmlformats.org/officeDocument/2006/relationships/hyperlink" Target="javascript:window.open(&apos;/web/colunistas/fireworks/13/01.html&apos;,&apos;01&apos;,&apos;width=350, height=380, status=yes, scrollbars=yes&apos;);void(0);" TargetMode="External"/><Relationship Id="rId7" Type="http://schemas.openxmlformats.org/officeDocument/2006/relationships/image" Target="media/image3.jpeg"/><Relationship Id="rId8" Type="http://schemas.openxmlformats.org/officeDocument/2006/relationships/hyperlink" Target="javascript:window.open(&apos;/web/colunistas/fireworks/13/02.html&apos;,&apos;02&apos;,&apos;width=350, height=380, status=yes, scrollbars=yes&apos;);void(0);" TargetMode="External"/><Relationship Id="rId9" Type="http://schemas.openxmlformats.org/officeDocument/2006/relationships/hyperlink" Target="javascript:window.open(&apos;/web/colunistas/fireworks/13/02.html&apos;,&apos;02&apos;,&apos;width=350, height=380, status=yes, scrollbars=yes&apos;);void(0);" TargetMode="External"/><Relationship Id="rId10" Type="http://schemas.openxmlformats.org/officeDocument/2006/relationships/image" Target="media/image4.jpeg"/><Relationship Id="rId11" Type="http://schemas.openxmlformats.org/officeDocument/2006/relationships/hyperlink" Target="javascript:window.open(&apos;/web/colunistas/fireworks/13/03.html&apos;,&apos;03&apos;,&apos;width=350, height=380, status=yes, scrollbars=yes&apos;);void(0);" TargetMode="External"/><Relationship Id="rId12" Type="http://schemas.openxmlformats.org/officeDocument/2006/relationships/hyperlink" Target="javascript:window.open(&apos;/web/colunistas/fireworks/13/03.html&apos;,&apos;03&apos;,&apos;width=350, height=380, status=yes, scrollbars=yes&apos;);void(0);" TargetMode="External"/><Relationship Id="rId13" Type="http://schemas.openxmlformats.org/officeDocument/2006/relationships/image" Target="media/image5.jpeg"/><Relationship Id="rId14" Type="http://schemas.openxmlformats.org/officeDocument/2006/relationships/hyperlink" Target="javascript:window.open(&apos;/web/colunistas/fireworks/13/04.html&apos;,&apos;04&apos;,&apos;width=350, height=380, status=yes, scrollbars=yes&apos;);void(0);" TargetMode="External"/><Relationship Id="rId15" Type="http://schemas.openxmlformats.org/officeDocument/2006/relationships/hyperlink" Target="javascript:window.open(&apos;/web/colunistas/fireworks/13/04.html&apos;,&apos;04&apos;,&apos;width=350, height=380, status=yes, scrollbars=yes&apos;);void(0);" TargetMode="External"/><Relationship Id="rId16" Type="http://schemas.openxmlformats.org/officeDocument/2006/relationships/hyperlink" Target="http://www.imasters.com.br/web/colunistas/fireworks/13/popflash.zip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2:21:00Z</dcterms:created>
  <dc:creator>Microsoft</dc:creator>
  <dc:description/>
  <dc:language>en-US</dc:language>
  <cp:lastModifiedBy>Microsoft</cp:lastModifiedBy>
  <dcterms:modified xsi:type="dcterms:W3CDTF">2003-05-29T12:21:00Z</dcterms:modified>
  <cp:revision>1</cp:revision>
  <dc:subject/>
  <dc:title>Manipulando html, javascript e flash dentro do Fireworks MX</dc:title>
</cp:coreProperties>
</file>